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center"/>
        <w:rPr>
          <w:bCs/>
          <w:sz w:val="28"/>
        </w:rPr>
      </w:pPr>
      <w:r>
        <w:rPr>
          <w:bCs/>
          <w:sz w:val="28"/>
        </w:rPr>
        <w:t xml:space="preserve">Формирование в программе </w:t>
      </w:r>
      <w:r>
        <w:rPr>
          <w:bCs/>
          <w:sz w:val="28"/>
          <w:lang w:val="en-US"/>
        </w:rPr>
        <w:t>spu</w:t>
      </w:r>
      <w:r>
        <w:rPr>
          <w:bCs/>
          <w:sz w:val="28"/>
        </w:rPr>
        <w:t>_</w:t>
      </w:r>
      <w:r>
        <w:rPr>
          <w:bCs/>
          <w:sz w:val="28"/>
          <w:lang w:val="en-US"/>
        </w:rPr>
        <w:t>orb</w:t>
      </w:r>
    </w:p>
    <w:p>
      <w:pPr>
        <w:pStyle w:val="Normal"/>
        <w:ind w:firstLine="567"/>
        <w:jc w:val="center"/>
        <w:rPr/>
      </w:pPr>
      <w:r>
        <w:rPr>
          <w:bCs/>
          <w:sz w:val="28"/>
        </w:rPr>
        <w:t>корректирующих форм СЗВ- 6-1 (2)(с 2010 по 2012г)</w:t>
      </w:r>
    </w:p>
    <w:p>
      <w:pPr>
        <w:pStyle w:val="Normal"/>
        <w:ind w:firstLine="567"/>
        <w:jc w:val="center"/>
        <w:rPr/>
      </w:pPr>
      <w:r>
        <w:rPr>
          <w:bCs/>
          <w:sz w:val="28"/>
        </w:rPr>
        <w:t>и ф.АДВ6-2 (с 2013 г.) в ручном режиме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1. Формирование корректирующих (отменяющих) форм СЗВ6-1(2) осуществляется в соответствующем режиме программы - «Ввод данных» - «Индивидуальные сведения» - «Формы СЗВ6-1 и СЗВ-6-2 (с 2010 по 2012г)» (рис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.1 </w:t>
      </w:r>
      <w:r>
        <w:rPr/>
        <w:drawing>
          <wp:inline distT="0" distB="0" distL="0" distR="0">
            <wp:extent cx="5614670" cy="243014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, в основном периоде необходимо указать – отчетный период, относящийся к 2013 году, а корректируемый период – в виде отчетного периода, относящегося к 2010-2012 г.г. (рис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5715</wp:posOffset>
            </wp:positionV>
            <wp:extent cx="5693410" cy="1685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существляется заполнение формы сведений в установленном порядке, в том числе с заполнением сумм доначисленных (доуплаченных) страховых взносов (рис.3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5043805" cy="3149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завершения формирования и сохранения корректирующей (отменяющей) формы, осуществляется ее выгрузка в режиме «Выгрузка» - «Выгрузка индивидуальных сведений» - «Выгрузка СЗВ-6-1 и СЗВ-6-2 (с 2010 по 2012г) (рис.4)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164465</wp:posOffset>
            </wp:positionV>
            <wp:extent cx="5130165" cy="27914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грузке: отчетный период, указывается в виде относящегося к 2013 году; тип сведений – корректирующие (или отменяющие); в нижней части проставляется отметка для корректируемого периода (отчетные периоды с 2010 по 2012г.г.) (рис.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5130165" cy="32442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дающих условий по кнопке «Сформировать пачки» осуществляется формирование корректирующей (отменяющей) фор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выгрузке сформируются: файл с формами СЗВ6-1(2), а так же файл АДВ6-2. Для записи пачек в файлы отметим формы СЗВ6-1(2) и разместим файлы в выбранном каталоге, после чего осуществляется проверка файла и при необходимости печать (рис.6).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74295</wp:posOffset>
            </wp:positionV>
            <wp:extent cx="5244465" cy="311531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6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грузке сформированных исходных форм основного периода (2013) по формам СЗВ6-4 в режиме «Выгрузка» - «Выгрузка СЗВ-6-4», после записи пачек СЗВ6-4 в файлы и их проверки, добавление в форму Описи АДВ6-2 корректирующих (отменяющих) форм СЗВ6-1(2) (заблаговременно размещенных в каталоге) осуществляется по кнопке «Ручное формирование АДВ6-2» (рис. 7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24130</wp:posOffset>
            </wp:positionV>
            <wp:extent cx="5130165" cy="32277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.7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крывшемся окне по кнопке «Добавить один файл» (либо  «Добавить все файлы», если было сформировано несколько файлов с корректирующими (отменяющими) сведениями) выбирается соответствующий файл (либо каталог, если файлов несколько) с корректирующими (отменяющими) документами (рис.8)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98425</wp:posOffset>
            </wp:positionV>
            <wp:extent cx="5244465" cy="33337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программа для корректного формирования формы АДВ6-2 предложит заполнить сведения о доначисленных (доуплаченных) страховых взносах по кнопке «Изменить» (рис.9, 10)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24130</wp:posOffset>
            </wp:positionV>
            <wp:extent cx="5130165" cy="32194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9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Рис.10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800</wp:posOffset>
            </wp:positionH>
            <wp:positionV relativeFrom="paragraph">
              <wp:posOffset>1905</wp:posOffset>
            </wp:positionV>
            <wp:extent cx="5253990" cy="367093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сформированная указанным способом форма АДВ6-2 будет содержать в своем составе сведения, как об исходных, так и корректирующих (отменяющих) формах документов (рис.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12700</wp:posOffset>
            </wp:positionV>
            <wp:extent cx="5495925" cy="338137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381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11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551" w:leader="none"/>
      </w:tabs>
      <w:ind w:left="-993" w:hanging="0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283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Зайцев</dc:creator>
  <dc:description/>
  <cp:keywords/>
  <dc:language>en-US</dc:language>
  <cp:lastModifiedBy>Оноприенко</cp:lastModifiedBy>
  <cp:lastPrinted>2013-04-02T10:56:00Z</cp:lastPrinted>
  <dcterms:modified xsi:type="dcterms:W3CDTF">2013-04-08T07:14:00Z</dcterms:modified>
  <cp:revision>3</cp:revision>
  <dc:subject/>
  <dc:title> </dc:title>
</cp:coreProperties>
</file>